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ояснительная записка</w:t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sz w:val="24"/>
        </w:rPr>
        <w:t xml:space="preserve">Данная работа выполнена по второму направлению  - «Начальная школа». Предмет - окружающий мир, УМК «Начальная школа </w:t>
      </w:r>
      <w:r>
        <w:rPr>
          <w:rFonts w:cs="Times New Roman" w:ascii="Times New Roman" w:hAnsi="Times New Roman"/>
          <w:sz w:val="24"/>
          <w:lang w:val="en-US"/>
        </w:rPr>
        <w:t>XXI</w:t>
      </w:r>
      <w:r>
        <w:rPr>
          <w:rFonts w:cs="Times New Roman" w:ascii="Times New Roman" w:hAnsi="Times New Roman"/>
          <w:sz w:val="24"/>
        </w:rPr>
        <w:t xml:space="preserve"> века»,  учебник Н.Ф. Виноградова «Окружающий мир» 2 класс, 2011, с изменениями, раздел «Окружающий нас мир», 2 ч/неделю, 68 ч/ в год, </w:t>
      </w:r>
      <w:r>
        <w:rPr>
          <w:rFonts w:cs="Times New Roman" w:ascii="Times New Roman" w:hAnsi="Times New Roman"/>
          <w:sz w:val="24"/>
          <w:lang w:val="en-US"/>
        </w:rPr>
        <w:t>I</w:t>
      </w:r>
      <w:r>
        <w:rPr>
          <w:rFonts w:cs="Times New Roman" w:ascii="Times New Roman" w:hAnsi="Times New Roman"/>
          <w:sz w:val="24"/>
        </w:rPr>
        <w:t xml:space="preserve"> четверть, первое полугодие, тема урока: «Бывают ли на свете чудеса?»</w:t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sz w:val="24"/>
        </w:rPr>
        <w:t xml:space="preserve">В классе обучается 24 человека: 14 мальчиков, 10 девочек. Учащиеся приблизительно одного возраста (7-8 лет) из полных и неполных семей, в основном, благополучных. Учащиеся имеют все учебные принадлежности, не пропускают занятия. Коллектив сплоченный, дружный, есть лидеры. По уровню развития класс, скорее, средний, есть учащиеся как с высоким уровнем развития и учебной мотивации, так и учащиеся с низким уровнем учебной мотивации. Для данного класса характерна не слишком высокая активность на уроках, за исключением лидеров, на которых, как правило, и «держится» весь урок. Моей задачей было включить в активную деятельность </w:t>
      </w:r>
      <w:r>
        <w:rPr>
          <w:rFonts w:cs="Times New Roman" w:ascii="Times New Roman" w:hAnsi="Times New Roman"/>
          <w:b/>
          <w:sz w:val="24"/>
        </w:rPr>
        <w:t>весь</w:t>
      </w:r>
      <w:r>
        <w:rPr>
          <w:rFonts w:cs="Times New Roman" w:ascii="Times New Roman" w:hAnsi="Times New Roman"/>
          <w:sz w:val="24"/>
        </w:rPr>
        <w:t xml:space="preserve"> класс. С этой целью были выбраны </w:t>
      </w:r>
      <w:r>
        <w:rPr>
          <w:rFonts w:cs="Times New Roman" w:ascii="Times New Roman" w:hAnsi="Times New Roman"/>
          <w:b/>
          <w:sz w:val="24"/>
        </w:rPr>
        <w:t>активные методы и формы обучения</w:t>
      </w:r>
      <w:r>
        <w:rPr>
          <w:rFonts w:cs="Times New Roman" w:ascii="Times New Roman" w:hAnsi="Times New Roman"/>
          <w:sz w:val="24"/>
        </w:rPr>
        <w:t>: разминка, стимулирующая мышление и воображение, проблемные вопросы, заставляющие задумываться, выдвигать предположения и версии, составление кластера при помощи приема «корзина идей» (</w:t>
      </w:r>
      <w:r>
        <w:rPr>
          <w:rFonts w:cs="Times New Roman" w:ascii="Times New Roman" w:hAnsi="Times New Roman"/>
          <w:b/>
          <w:sz w:val="24"/>
        </w:rPr>
        <w:t>данные элементы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технологии развития критического мышления</w:t>
      </w:r>
      <w:r>
        <w:rPr>
          <w:rFonts w:cs="Times New Roman" w:ascii="Times New Roman" w:hAnsi="Times New Roman"/>
          <w:sz w:val="24"/>
        </w:rPr>
        <w:t xml:space="preserve"> позволяют уточнить и конкретизировать представления учащихся о чуде в их жизни, </w:t>
      </w:r>
      <w:r>
        <w:rPr>
          <w:rFonts w:cs="Times New Roman" w:ascii="Times New Roman" w:hAnsi="Times New Roman"/>
          <w:b/>
          <w:sz w:val="24"/>
        </w:rPr>
        <w:t>подводят их к цели урока</w:t>
      </w:r>
      <w:r>
        <w:rPr>
          <w:rFonts w:cs="Times New Roman" w:ascii="Times New Roman" w:hAnsi="Times New Roman"/>
          <w:sz w:val="24"/>
        </w:rPr>
        <w:t xml:space="preserve"> – пониманию того, что мир наполнен чудесами, видеть необычное в обычных вещах, подмечать красоту и уникальность природы, бережно относиться к ней). Ранее не известные факты о природе, представленные Мудрой Совой (прием </w:t>
      </w:r>
      <w:r>
        <w:rPr>
          <w:rFonts w:cs="Times New Roman" w:ascii="Times New Roman" w:hAnsi="Times New Roman"/>
          <w:b/>
          <w:sz w:val="24"/>
        </w:rPr>
        <w:t>технологии сотрудничества</w:t>
      </w:r>
      <w:r>
        <w:rPr>
          <w:rFonts w:cs="Times New Roman" w:ascii="Times New Roman" w:hAnsi="Times New Roman"/>
          <w:sz w:val="24"/>
        </w:rPr>
        <w:t xml:space="preserve"> основан на сопоставлении своей точки зрения и точки зрения других учеников с научной информацией, в ходе которого формируется наиболее верный вывод), не только вызывают активный познавательный интерес, но и учит формировать правильные суждения, работа по рядам (</w:t>
      </w:r>
      <w:r>
        <w:rPr>
          <w:rFonts w:cs="Times New Roman" w:ascii="Times New Roman" w:hAnsi="Times New Roman"/>
          <w:b/>
          <w:sz w:val="24"/>
        </w:rPr>
        <w:t>технология сотрудничества</w:t>
      </w:r>
      <w:r>
        <w:rPr>
          <w:rFonts w:cs="Times New Roman" w:ascii="Times New Roman" w:hAnsi="Times New Roman"/>
          <w:sz w:val="24"/>
        </w:rPr>
        <w:t xml:space="preserve">) способствует развитию коммуникативной компетенции и обмену опытом, исследовательская деятельность (методы </w:t>
      </w:r>
      <w:r>
        <w:rPr>
          <w:rFonts w:cs="Times New Roman" w:ascii="Times New Roman" w:hAnsi="Times New Roman"/>
          <w:b/>
          <w:sz w:val="24"/>
        </w:rPr>
        <w:t>технологии поисково-исследовательской деятельности (наблюдение, поиск информации, анализ, опыт, описание, рассуждение, вывод, защита исследования), технология сотрудничества (приемы: диалог, «пила» - распределение заданий по членам группы, каждый выполняет «свою» часть работы, внося вклад в успех всей группы), «сводная таблица» - прием технологии развития критического мышления помогает учащимся структурировать полученную информацию на основе анализа, проследить этапы своей деятельности, делать выводы</w:t>
      </w:r>
      <w:r>
        <w:rPr>
          <w:rFonts w:cs="Times New Roman" w:ascii="Times New Roman" w:hAnsi="Times New Roman"/>
          <w:sz w:val="24"/>
        </w:rPr>
        <w:t xml:space="preserve">) в группах, дифференцированная по уровню сложности, учит анализировать полученную информацию, систематизировать ее в таблице, делать выводы на основе проведенной работы. Деление учащихся на группы было обусловлено еще и тем, чтобы максимально эффективно организовать их работу с применением элементов </w:t>
      </w:r>
      <w:r>
        <w:rPr>
          <w:rFonts w:cs="Times New Roman" w:ascii="Times New Roman" w:hAnsi="Times New Roman"/>
          <w:b/>
          <w:sz w:val="24"/>
        </w:rPr>
        <w:t xml:space="preserve">технологии сотрудничества </w:t>
      </w:r>
      <w:r>
        <w:rPr>
          <w:rFonts w:cs="Times New Roman" w:ascii="Times New Roman" w:hAnsi="Times New Roman"/>
          <w:sz w:val="24"/>
        </w:rPr>
        <w:t xml:space="preserve">(приемы диалог, «пила», «мудрая сова»), не провоцируя шума, споров, образования толпы, развивая коммуникативные умения. Кроме того, работа в группах создает ситуацию успеха, т.к. позволяет </w:t>
      </w:r>
      <w:r>
        <w:rPr>
          <w:rFonts w:cs="Times New Roman" w:ascii="Times New Roman" w:hAnsi="Times New Roman"/>
          <w:b/>
          <w:sz w:val="24"/>
        </w:rPr>
        <w:t>каждому</w:t>
      </w:r>
      <w:r>
        <w:rPr>
          <w:rFonts w:cs="Times New Roman" w:ascii="Times New Roman" w:hAnsi="Times New Roman"/>
          <w:sz w:val="24"/>
        </w:rPr>
        <w:t xml:space="preserve"> ребенку </w:t>
      </w:r>
      <w:r>
        <w:rPr>
          <w:rFonts w:cs="Times New Roman" w:ascii="Times New Roman" w:hAnsi="Times New Roman"/>
          <w:b/>
          <w:sz w:val="24"/>
        </w:rPr>
        <w:t>проявить себя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sz w:val="24"/>
        </w:rPr>
        <w:t xml:space="preserve">Первая группа «Исследователи» получила задания, повышающие познавательную активность учащихся с низкой учебной мотивацией – работа с микроскопом и лупой вызвала огромный интерес и яркие эмоции у учащихся, способствовала включению всех участников в активное исследование. Вторая группа «Испытатели» состояла из учащихся с высокой учебной мотивацией. Им было дано задание повышенной сложности – работа в сети Интернет и проведение опытов на основе полученной там инструкции. Выбранные опыты посильны для выполнения детьми данного возраста, стимулируют познавательные способности учащихся на высоком уровне, мотивируют на дальнейшую исследовательскую деятельность (предлагаемый ресурс </w:t>
      </w:r>
      <w:hyperlink r:id="rId2">
        <w:r>
          <w:rPr>
            <w:rStyle w:val="InternetLink"/>
            <w:sz w:val="18"/>
          </w:rPr>
          <w:t>http://adalin.mospsy.ru/l_01_00/l_01_10g.shtml</w:t>
        </w:r>
      </w:hyperlink>
      <w:r>
        <w:rPr>
          <w:rFonts w:cs="Times New Roman" w:ascii="Times New Roman" w:hAnsi="Times New Roman"/>
          <w:sz w:val="24"/>
        </w:rPr>
        <w:t xml:space="preserve"> содержит описания других опытов, которые вызвали у учащихся большой интерес (например, «невидимые чернила») и желание их выполнить). Каждое групповое задание обязательно завершается соединением ладоней, так группа показывает свою готовность отвечать – это делает работу более организованной.</w:t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sz w:val="24"/>
        </w:rPr>
        <w:t xml:space="preserve">На уроке применяется проектор и экран. Работа с ЦОР (разминка, просмотр учебного фильма «Чудеса природы») занимает около 6 минут от времени урока, что соответствует нормам СанПин и не перегружает учащихся, остальное время урока отведено активным формам обучения, в ходе которых учащиеся могут свободно двигаться, в середине урока проводится физкультминутка, также направленная на закрепление у учащихся представлений о живой и не живой природе, тренировку в быстрой классификации. </w:t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sz w:val="24"/>
        </w:rPr>
        <w:t xml:space="preserve">В конце урока группы предоставили отчет о проделанной работе, что позволило учащимся увидеть </w:t>
      </w:r>
      <w:r>
        <w:rPr>
          <w:rFonts w:cs="Times New Roman" w:ascii="Times New Roman" w:hAnsi="Times New Roman"/>
          <w:b/>
          <w:sz w:val="24"/>
        </w:rPr>
        <w:t>реальный результат</w:t>
      </w:r>
      <w:r>
        <w:rPr>
          <w:rFonts w:cs="Times New Roman" w:ascii="Times New Roman" w:hAnsi="Times New Roman"/>
          <w:sz w:val="24"/>
        </w:rPr>
        <w:t xml:space="preserve"> своей деятельности, подвести итоги. Также учащимся была дана возможность </w:t>
      </w:r>
      <w:r>
        <w:rPr>
          <w:rFonts w:cs="Times New Roman" w:ascii="Times New Roman" w:hAnsi="Times New Roman"/>
          <w:b/>
          <w:sz w:val="24"/>
        </w:rPr>
        <w:t>самостоятельно оценить</w:t>
      </w:r>
      <w:r>
        <w:rPr>
          <w:rFonts w:cs="Times New Roman" w:ascii="Times New Roman" w:hAnsi="Times New Roman"/>
          <w:sz w:val="24"/>
        </w:rPr>
        <w:t xml:space="preserve"> свою деятельность при помощи стрелок-стикеров разных цветов. Таким образом, самооценка не привязывается к отметке, что соответствует нормам обучения во втором классе (безотметочная система в первом полугодии), и в то же время позволяет учащимся сделать вывод о том, насколько успешно они справились с поставленной задачей.</w:t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sz w:val="24"/>
        </w:rPr>
        <w:t xml:space="preserve">Домашнее задание направлено на продолжение учащимися самостоятельной исследовательской и творческой деятельности – подготовка препарата для исследования по инструкции. Творчество учащихся проявилось в </w:t>
      </w:r>
      <w:r>
        <w:rPr>
          <w:rFonts w:cs="Times New Roman" w:ascii="Times New Roman" w:hAnsi="Times New Roman"/>
          <w:b/>
          <w:sz w:val="24"/>
        </w:rPr>
        <w:t>самостоятельном выборе объекта исследования</w:t>
      </w:r>
      <w:r>
        <w:rPr>
          <w:rFonts w:cs="Times New Roman" w:ascii="Times New Roman" w:hAnsi="Times New Roman"/>
          <w:sz w:val="24"/>
        </w:rPr>
        <w:t xml:space="preserve"> (продукты питания, песок, уголь, части тел насекомых, образцы тканей) – что позволяет сделать вывод об успешности проведенной работы на уроке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dalin.mospsy.ru/l_01_00/l_01_10g.s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16:55:00Z</dcterms:created>
  <dc:creator>c400</dc:creator>
  <dc:description/>
  <cp:keywords/>
  <dc:language>en-US</dc:language>
  <cp:lastModifiedBy>USER</cp:lastModifiedBy>
  <dcterms:modified xsi:type="dcterms:W3CDTF">2014-04-01T16:08:00Z</dcterms:modified>
  <cp:revision>5</cp:revision>
  <dc:subject/>
  <dc:title/>
</cp:coreProperties>
</file>